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Всероссийская студенческая  олимпиад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Геометрическое моделирование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Номинация «</w:t>
      </w:r>
      <w:r>
        <w:rPr>
          <w:rFonts w:cs="Times New Roman" w:ascii="Times New Roman" w:hAnsi="Times New Roman"/>
          <w:b/>
          <w:i/>
        </w:rPr>
        <w:t>Трехмерное моделирование деталей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  <w:t>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2"/>
        </w:rPr>
      </w:pPr>
      <w:r>
        <w:rPr>
          <w:rFonts w:cs="Times New Roman" w:ascii="Times New Roman" w:hAnsi="Times New Roman"/>
          <w:b/>
          <w:caps/>
          <w:sz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полнить 3D модель детали «Вал шарнира» по чертежу,  размеры задать в соответствии с указанными на чертеже, а недостающие размеры назначить конструктивно (максимальное количество баллов за 3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модель - 70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  Выполнить рабочий чертеж детали со своей  3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модели  в соответствии с требованиями ЕСКД (максимальное количество баллов за 2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чертеж  - 30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Критерии  оценки: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м критерием оценки является правильность выполнения задания по двум параметра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3D мод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чертежа детали  со своей  3D модели в соответствие с  требованиями ЕСКД.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</w:rPr>
        <w:t>При оценке работы, в качестве начала отсчета по каждому параметру  принимается: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) для 3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 модели - 70 баллов;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) для 2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(чертеж) – 30 баллов, к которым могут быть добавлены и вычтены следующие балл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имизация  операций  построения  модели – до + 5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шибки в построении модели – до - 10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шибки в основных видах – до - 5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шибки в сечениях и разрезах – до - 5 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шибки в простановке размеров – до - 5 балл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тсутствие ассоциативной связи  чертежа с 3D моделью детали – до – 5 балл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Рекомендации  по  оформлению  и  сдаче 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тампе чертежа заполнять только название узла (детали) и в поле «</w:t>
      </w:r>
      <w:r>
        <w:rPr>
          <w:rFonts w:cs="Times New Roman" w:ascii="Times New Roman" w:hAnsi="Times New Roman"/>
          <w:b/>
          <w:i/>
        </w:rPr>
        <w:t>шифр</w:t>
      </w:r>
      <w:r>
        <w:rPr>
          <w:rFonts w:cs="Times New Roman" w:ascii="Times New Roman" w:hAnsi="Times New Roman"/>
        </w:rPr>
        <w:t xml:space="preserve">» указать номер участника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Участник  № _</w:t>
        <w:softHyphen/>
        <w:t>___ (указывается номер ПК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sz w:val="48"/>
          <w:szCs w:val="48"/>
          <w:u w:val="single"/>
        </w:rPr>
        <w:t>Никаких фамилий, а так же названия учебного заведения в штампе не указывать!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озданные лично Вами файлы должны сохранить  в  папке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D:/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OLIMPGM</w:t>
      </w:r>
      <w:r>
        <w:rPr>
          <w:rFonts w:cs="Times New Roman" w:ascii="Times New Roman" w:hAnsi="Times New Roman"/>
          <w:b/>
          <w:sz w:val="32"/>
          <w:szCs w:val="32"/>
        </w:rPr>
        <w:t>-2025№1/Г-4…илиГ-3…(№аудитории)/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</w:t>
      </w:r>
      <w:r>
        <w:rPr>
          <w:rFonts w:cs="Times New Roman" w:ascii="Times New Roman" w:hAnsi="Times New Roman"/>
          <w:b/>
          <w:i/>
          <w:sz w:val="32"/>
          <w:szCs w:val="32"/>
        </w:rPr>
        <w:t>указывается номер ПК).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539" w:right="563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7:46:00Z</dcterms:created>
  <dc:creator>ЕЕ</dc:creator>
  <dc:description/>
  <cp:keywords/>
  <dc:language>en-US</dc:language>
  <cp:lastModifiedBy>Оксана В. Автюхова</cp:lastModifiedBy>
  <cp:lastPrinted>2023-04-20T12:21:00Z</cp:lastPrinted>
  <dcterms:modified xsi:type="dcterms:W3CDTF">2025-04-08T11:21:00Z</dcterms:modified>
  <cp:revision>5</cp:revision>
  <dc:subject/>
  <dc:title>Задание:</dc:title>
</cp:coreProperties>
</file>